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 –</w:t>
      </w:r>
      <w:r>
        <w:rPr>
          <w:rFonts w:cs="Corbel" w:ascii="Corbel" w:hAnsi="Corbel"/>
          <w:b/>
          <w:i/>
          <w:smallCaps/>
          <w:sz w:val="24"/>
          <w:szCs w:val="24"/>
        </w:rPr>
        <w:t>2020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społe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B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ind w:left="9765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1" w:before="0" w:after="200"/>
              <w:ind w:left="6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 wiedza  dotycząca  zagadnień  ekonomicznych  w szczególności z zakresu polityki gospodarczej oraz elementów psychologii i socj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wiedzy z zakresu podstawowych pojęć, celów i zakresu poszczególnych dziedzin polityki społecznej, stanu prawnego, podmiotów realizujących oraz efekty ich działalności, a także rozumienie problemu wyborów społecznych i uwarunkowań w zakresie polityki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0" w:after="200"/>
              <w:ind w:left="0" w:right="280" w:hanging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ę systemów ubezpieczeń społecznych, aktywnych i pasywnych narzędzi polityki społecznej oraz roli państwa i organizacji pozarządowych w przeciwdziałaniu patologiom społecznym. Oddziaływanie na świadomość społeczną odnośnie współczesnych problemów i procesów społeczno-gospodar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1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trafi zdefiniować problematykę polityki społecznej oraz wyróżnić podmioty realizujące zadania wynikające ze zmian zachodzących w gospodarce i społeczeństw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zidentyfikować problemy i kwestie społeczne, krytycznie ocenia realizację zadań polityki społe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U03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pretuje skutki społeczne zmian w sytuacji gospodarczej kraj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U02</w:t>
            </w:r>
          </w:p>
          <w:p>
            <w:pPr>
              <w:pStyle w:val="Normal"/>
              <w:spacing w:lineRule="exact" w:line="240" w:before="0" w:after="200"/>
              <w:ind w:left="0" w:right="24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raża racjonalne oceny funkcjonujących rozwiązań w polityce społecznej państ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-K06 </w:t>
            </w:r>
          </w:p>
          <w:p>
            <w:pPr>
              <w:pStyle w:val="Normal"/>
              <w:spacing w:lineRule="exact" w:line="252" w:before="0" w:after="200"/>
              <w:ind w:left="0" w:right="24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.Polityka społ.-podstawowe pojęcia i zakres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definicje polityki społeczn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źródła i zakres polityki społeczn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odmioty polityki społe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.Różne koncepcje wyborów społecznych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roblemy i metody wyboru społecznego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racjonalność i wybór społeczny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3.Demograficzne uwarunkowania polityki społeczn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uwarunkowania polityki społecznej wynikająca ze struktury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ludności wg płci i wieku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demograficzne uwarunkowania polityki związanej z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cesem edukacji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demograficzne uwarunkowania zabezpieczenia emerytalnego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4.Edukacja i kreowanie kapitału ludzkiego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bariery i prawa edukacyjne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odmioty działające na rzecz edukacji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biała księga edukacji i kształceni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europejskie uczelnie wobec nowych wyzwań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kształcenie zawodow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5. Marginalizacja i wykluczenie społeczne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rodzaje wykluczenia społecznego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rozróżnienie pojęć ubóstwo, wykluczenie społeczne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eprywacj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rzeciwdziałanie wykluczeniu społecznemu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pl-PL"/>
              </w:rPr>
              <w:t>6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Bezrobocie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ojęcie, rodzaje i formy bezroboci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skala i struktura bezroboci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społeczne skutki bezroboci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aktywne i pasywne programy przeciwdziałania bezrobociu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olityka na rzecz zatrudnienia,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7.Ubóstwo jako kwestia społeczn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ubóstwo: istota, identyfikacja i pomiar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metody wyznaczania granicy ubóstw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skale ekwiwalentności, agregatowe indeksy ubóstw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badanie sfery ubóstwa w Polsc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8.System zabezpieczenia emerytalnego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definicja zabezpieczenia emerytalnego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konstrukcja systemu emerytalnego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olityka zabezpieczenia i świadczeń emerytalnych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9.Zabezpieczenie społeczne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standardy i regulacje socjalne Unii Europejski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akty prawne określające standardy socjal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0. Ubezpieczenie zdrowotne i ochrona zdrowi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ochrona zdrowia w polityce społeczn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metody pomiaru i oceny stanu zdrowi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odmioty polityki zdrowotn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ubezpieczenia chorobow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1. Konsumpcja a styl życi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wartości społeczne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hierarchia wartości i styl życi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konsumpcja i dobrobyt społeczny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metody analizy i miary stylu życia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2.Pomoc społeczna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omoc społeczna w systemie zabezpieczenia społecznego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podstawy prawne pomocy społeczn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zakres podmiotowy i przedmiotowy pomocy społeczn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finansowanie pomocy społe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3.Patologie społeczne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klasyfikacja zjawisk patologii społecznej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 elementy diagnozy zjawisk patologicznych w Polsc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14.Rehabilitacja społeczna i zawodowa osób niepełnosprawnych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15.Rola organizacji pozarządowych w kreowaniu polityki społecznej centralnej, regionalnej i lokaln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,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 ocena pozytywna testu zaliczeniowego i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1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Kurzynowski A. (red).- Polityka społeczna. SGH, Warszawa 2010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2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G.Firlit-Fesnak, M. Szylko-Skoczny (red.) – Polityka społeczna, PWN, Warszawa 2007</w:t>
            </w:r>
          </w:p>
          <w:p>
            <w:pPr>
              <w:pStyle w:val="Heading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3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Golinowska S.- Polityka społeczna Koncepcje-instytucje-koszty. Poltext, Warszawa 200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Lissowski G. – Elementy teorii wyboru społecznego. Scholar 20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iątek K., Karwacki - Aktywna polityka społeczna z perspektywy Europy socjalnej. 20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Brewiński M., Kamiński S., - Obywatelska polityka społeczna. Warszawa 2007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2:00Z</dcterms:created>
  <dc:creator>User</dc:creator>
  <dc:description/>
  <dc:language>en-US</dc:language>
  <cp:lastModifiedBy>Użytkownik systemu Windows</cp:lastModifiedBy>
  <cp:lastPrinted>2017-02-15T13:41:00Z</cp:lastPrinted>
  <dcterms:modified xsi:type="dcterms:W3CDTF">2018-02-12T09:12:00Z</dcterms:modified>
  <cp:revision>2</cp:revision>
  <dc:subject/>
  <dc:title/>
</cp:coreProperties>
</file>